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21885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92632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55674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43041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