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74513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637385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5486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4353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71102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12422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8781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